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5 aprile 2006</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l’Avv. Di Bugn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color w:val="000000"/>
          <w:sz w:val="24"/>
        </w:rPr>
        <w:t>Presente l’avv. Mas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l’Avv. Iunc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 xml:space="preserve">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giusta nomina in atti dall’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giusta nomina in atti dal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Sost. giusta nomina in atti dal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giusta nomina in atti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giusta nomina in atti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giusta nomina in atti dall’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Sost., giusta nomina che deposita, dall’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Heading4"/>
        <w:tabs>
          <w:tab w:val="clear" w:pos="2281"/>
          <w:tab w:val="clear" w:pos="4940"/>
          <w:tab w:val="clear" w:pos="5902"/>
          <w:tab w:val="clear" w:pos="7661"/>
          <w:tab w:val="clear" w:pos="8048"/>
          <w:tab w:val="left" w:pos="226" w:leader="none"/>
          <w:tab w:val="center" w:pos="4228" w:leader="none"/>
          <w:tab w:val="left" w:pos="4318" w:leader="none"/>
          <w:tab w:val="center" w:pos="7012" w:leader="none"/>
          <w:tab w:val="center" w:pos="9707" w:leader="none"/>
        </w:tabs>
        <w:spacing w:before="56" w:after="0"/>
        <w:rPr/>
      </w:pPr>
      <w:r>
        <w:rPr>
          <w:lang w:val="en-GB"/>
        </w:rPr>
        <w:t xml:space="preserve">Sost. ex art. 97/4 c.p.p. dall’Avv. </w:t>
      </w:r>
      <w:r>
        <w:rPr/>
        <w:t>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giusta nomina che deposita, dall’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ex art. 97/4 dall’Avv. Romanelli Rinald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dall’Avv. Piccardo giusta nomin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b/>
                <w:b/>
                <w:sz w:val="24"/>
              </w:rPr>
            </w:pPr>
            <w:r>
              <w:rPr>
                <w:rFonts w:eastAsia="Arial Unicode MS"/>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 d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lang w:val="de-DE"/>
              </w:rPr>
            </w:pPr>
            <w:r>
              <w:rPr>
                <w:b/>
                <w:color w:val="000000"/>
                <w:sz w:val="24"/>
                <w:lang w:val="de-DE"/>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giusta nomina in atti dall’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color w:val="000000"/>
                <w:sz w:val="24"/>
              </w:rPr>
              <w:t>Sost. giusta nomina in atti dal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 xml:space="preserve">MARTENSEN NIELS – presente </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pPr>
            <w:r>
              <w:rPr>
                <w:b/>
                <w:sz w:val="24"/>
              </w:rPr>
              <w:t xml:space="preserve">Sost. giusta nomina in atti dall’Avv. </w:t>
            </w:r>
            <w:r>
              <w:rPr>
                <w:b/>
                <w:sz w:val="24"/>
                <w:lang w:val="en-GB"/>
              </w:rPr>
              <w:t xml:space="preserve">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 giusta nomina in atti dall’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 dalle ore 1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 giusta nomina in atti dal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Sost. giusta nomina in atti dall’Avv. mara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pPr>
            <w:r>
              <w:rPr>
                <w:b/>
                <w:color w:val="000000"/>
                <w:sz w:val="24"/>
              </w:rPr>
              <w:t xml:space="preserve">Sost. giusta nomina in atti dall’Avv. </w:t>
            </w:r>
            <w:r>
              <w:rPr>
                <w:b/>
                <w:color w:val="000000"/>
                <w:sz w:val="24"/>
                <w:lang w:val="de-DE"/>
              </w:rPr>
              <w:t>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 xml:space="preserve">BACHMANN BRITTA AGNES – presente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 presente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rPr>
            </w:pPr>
            <w:r>
              <w:rPr>
                <w:sz w:val="24"/>
              </w:rPr>
              <w:t>ZUHLKE LENA -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pPr>
            <w:r>
              <w:rPr>
                <w:b/>
                <w:color w:val="000000"/>
                <w:sz w:val="24"/>
              </w:rPr>
              <w:t xml:space="preserve">Sost. giusta nomina in atti dall’Avv. </w:t>
            </w:r>
            <w:r>
              <w:rPr>
                <w:b/>
                <w:color w:val="000000"/>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giusta nomina in atti dall’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 xml:space="preserve">Sost. giusta nomina in atti dall’Avv. Tad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 xml:space="preserve">Sost. giusta nomina in atti dall’Avv. Con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giusta nomina in atti dal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Sost., giusta nomina che deposita, dal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rPr>
            </w:pPr>
            <w:r>
              <w:rPr>
                <w:sz w:val="24"/>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 - presente</w:t>
            </w:r>
          </w:p>
          <w:p>
            <w:pPr>
              <w:pStyle w:val="Normal"/>
              <w:numPr>
                <w:ilvl w:val="0"/>
                <w:numId w:val="9"/>
              </w:numPr>
              <w:tabs>
                <w:tab w:val="clear" w:pos="720"/>
                <w:tab w:val="left" w:pos="497" w:leader="none"/>
              </w:tabs>
              <w:ind w:left="497" w:hanging="425"/>
              <w:rPr>
                <w:rFonts w:eastAsia="Arial Unicode MS"/>
                <w:sz w:val="24"/>
                <w:lang w:val="en-GB"/>
              </w:rPr>
            </w:pPr>
            <w:r>
              <w:rPr>
                <w:sz w:val="24"/>
                <w:lang w:val="en-GB"/>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b/>
                <w:b/>
                <w:color w:val="000000"/>
                <w:sz w:val="24"/>
              </w:rPr>
            </w:pPr>
            <w:r>
              <w:rPr>
                <w:b/>
                <w:sz w:val="24"/>
              </w:rPr>
              <w:t>Sost., giusta nomina che deposita, dal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 xml:space="preserve">Sost. giusta nomina in atti dall’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 d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ind w:left="72" w:hanging="0"/>
              <w:rPr>
                <w:rFonts w:eastAsia="Arial Unicode MS"/>
                <w:sz w:val="24"/>
              </w:rPr>
            </w:pPr>
            <w:r>
              <w:rPr>
                <w:rFonts w:eastAsia="Arial Unicode MS"/>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b/>
                <w:b/>
                <w:color w:val="000000"/>
                <w:sz w:val="24"/>
              </w:rPr>
            </w:pPr>
            <w:r>
              <w:rPr>
                <w:rFonts w:eastAsia="Arial Unicode MS"/>
                <w:b/>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4"/>
              </w:rPr>
            </w:pPr>
            <w:r>
              <w:rPr>
                <w:rFonts w:eastAsia="Arial Unicode MS"/>
                <w:b/>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 giusta nomina in atti dal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giusta nomina in atti dall’Avv. Gianna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Presente che nomina quale sostituto processuale l’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spagnola, Sig.ra Silvia MOLES PECONDON</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a a mezzo C.I. N.   AK8556163 rilasciata in data    30/7/2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pPr>
      <w:r>
        <w:rPr>
          <w:color w:val="000000"/>
          <w:sz w:val="24"/>
        </w:rPr>
        <w:t>la quale dichiara di non versare in alcuna delle situazioni previste dagli articoli 144 e 145 c.p.p., viene ammonita a norma dell’art. 146 c.p.p., e si impegna ad adempiere bene e fedelmente l’incarico affidatogli,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tedesca, Sig.ra PASSI ELENA nt. a San Candido (BZ)</w:t>
      </w:r>
      <w:r>
        <w:fldChar w:fldCharType="begin">
          <w:ffData>
            <w:name w:val="Testo2"/>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il  09/04/1958</w:t>
      </w:r>
      <w:r>
        <w:fldChar w:fldCharType="begin">
          <w:ffData>
            <w:name w:val="Testo3"/>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dentificata a mezzo Patente di guida n. BZ 2013125 rilasciata in data  05/11/1976 dal Prefetto  di  Bolzano  </w:t>
      </w:r>
      <w:r>
        <w:fldChar w:fldCharType="begin">
          <w:ffData>
            <w:name w:val="Testo6"/>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VILLAMOR HERRERO DOLOR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Guigli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VILLAMOR HERRERO DOLORES</w:t>
      </w:r>
    </w:p>
    <w:p>
      <w:pPr>
        <w:pStyle w:val="Normal"/>
        <w:jc w:val="both"/>
        <w:rPr>
          <w:b/>
          <w:b/>
          <w:sz w:val="24"/>
        </w:rPr>
      </w:pPr>
      <w:r>
        <w:rPr>
          <w:b/>
          <w:sz w:val="24"/>
        </w:rPr>
      </w:r>
    </w:p>
    <w:p>
      <w:pPr>
        <w:pStyle w:val="Normal"/>
        <w:jc w:val="both"/>
        <w:rPr>
          <w:sz w:val="24"/>
        </w:rPr>
      </w:pPr>
      <w:r>
        <w:rPr>
          <w:sz w:val="24"/>
        </w:rPr>
        <w:t>e sono nato/a a MADRID   il 31/1/193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t xml:space="preserve">Adr. P.M.: sono andata in Germania tanto tempo fa perché avevo problemi politici durante la dittatura di Franco. Vivo in Germania dal 1961. Sono educatrice e pedagoga infantile. </w:t>
      </w:r>
    </w:p>
    <w:p>
      <w:pPr>
        <w:pStyle w:val="Normal"/>
        <w:jc w:val="both"/>
        <w:rPr>
          <w:color w:val="000000"/>
          <w:sz w:val="24"/>
        </w:rPr>
      </w:pPr>
      <w:r>
        <w:rPr>
          <w:color w:val="000000"/>
          <w:sz w:val="24"/>
        </w:rPr>
        <w:t>Sono venuta a Genova dopo la morte di Giuliani, il sabato. Sono arrivata tardi perché i treni erano stati deviati. Mi dissero di andare alla Diaz perché c’era la possibilità di fermarsi a dormire. Arrivai alle 6 o alle 7. Mi fermai a dormire al primo piano. Dapprima mi riposai un po’. Ad un certo punto volevo uscire, per prendere un po’ d’aria o una birra, ma non era possibile perché non c’era niente di aperto. Quando sono uscita c’era ancora luce. C’era gente nel cortile. Mi sono fermata davanti alla port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Viene rammostrata alla teste piantina dell’edificio. La teste indica il punto ove si trovava. </w:t>
      </w:r>
    </w:p>
    <w:p>
      <w:pPr>
        <w:pStyle w:val="Normal"/>
        <w:jc w:val="both"/>
        <w:rPr>
          <w:color w:val="000000"/>
          <w:sz w:val="24"/>
        </w:rPr>
      </w:pPr>
      <w:r>
        <w:rPr>
          <w:color w:val="000000"/>
          <w:sz w:val="24"/>
        </w:rPr>
        <w:t xml:space="preserve">La piantina viene siglata dalla teste e acquisita agli atti. </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P.M.: andai in bagno, poi vidi della gente spagnola parlare e pensai di andare da loro a parlare, ma siccome vi era una differenza di età non ci sono andata. Poi tornai al mio posto, vidi un gruppo di ragazzi giovani con degli zaini grossi che si misero vicino a me, poi mi svegliai quando sentii delle voci che dicevano “arriva la polizia”. Mi sedetti a mi misi le scarpe. la voce non veniva dal piano terra, veniva da fuori o da sopra. Poi la polizia fece irruzione. </w:t>
      </w:r>
    </w:p>
    <w:p>
      <w:pPr>
        <w:pStyle w:val="Normal"/>
        <w:jc w:val="both"/>
        <w:rPr>
          <w:color w:val="000000"/>
          <w:sz w:val="24"/>
        </w:rPr>
      </w:pPr>
      <w:r>
        <w:rPr>
          <w:color w:val="000000"/>
          <w:sz w:val="24"/>
        </w:rPr>
        <w:t>Viene ammostata alla teste foto n. 18</w:t>
      </w:r>
    </w:p>
    <w:p>
      <w:pPr>
        <w:pStyle w:val="Normal"/>
        <w:jc w:val="both"/>
        <w:rPr>
          <w:color w:val="000000"/>
          <w:sz w:val="24"/>
        </w:rPr>
      </w:pPr>
      <w:r>
        <w:rPr>
          <w:color w:val="000000"/>
          <w:sz w:val="24"/>
        </w:rPr>
        <w:t>Adr. P.M.: rimasi seduta e vidi la polizia entrare e picchiare la gente. Obbligò la gente a spostarsi vicino ad u muro e fece sedere tutti. Dove ero io tre poliziotti rifermarono senza fare niente a nessuno. Ci piantonavano. Dal centro tre o quattro poliziotti ci ordinarono di consegnare gli zaini. Tutto si svolse disordinatamente. Io e altri consegnammo gli zaini. La  mia vicina mi disse di dargli la borsa ma io non gliela diedi. La polizia versò il contenuto di tutti gli zaini nel centro. Vicino a me c’erano due donne che piangevano e si abbracciavano mentre alzavano le mani in gesto di difesa.</w:t>
      </w:r>
    </w:p>
    <w:p>
      <w:pPr>
        <w:pStyle w:val="Normal"/>
        <w:jc w:val="both"/>
        <w:rPr>
          <w:color w:val="000000"/>
          <w:sz w:val="24"/>
        </w:rPr>
      </w:pPr>
      <w:r>
        <w:rPr>
          <w:color w:val="000000"/>
          <w:sz w:val="24"/>
        </w:rPr>
        <w:t xml:space="preserve">Venni poi colpita da un poliziotto con un colpo al braccio. voleva colpirmi alla testa, ma invece mi colpì all’avambraccio. poi tentò di colpirmi di nuovo. Mi colpì in tutto due volte. Da quel momento non ho più visto quello che è successo alle altre persone. Da quel colpo mi derivò una frattura. Una persona con un maglione a righe che successivamente conoscerò come Giulia, irruppe come una freccia e disse “ambulanza ambulanza”. Al che il mio obiettivo divenne uscire da lì assieme ai medici. </w:t>
      </w:r>
    </w:p>
    <w:p>
      <w:pPr>
        <w:pStyle w:val="Normal"/>
        <w:jc w:val="both"/>
        <w:rPr>
          <w:color w:val="000000"/>
          <w:sz w:val="24"/>
        </w:rPr>
      </w:pPr>
      <w:r>
        <w:rPr>
          <w:color w:val="000000"/>
          <w:sz w:val="24"/>
        </w:rPr>
        <w:t xml:space="preserve">Io volevo solo uscire, sembrava un inferno. </w:t>
      </w:r>
    </w:p>
    <w:p>
      <w:pPr>
        <w:pStyle w:val="Normal"/>
        <w:jc w:val="both"/>
        <w:rPr>
          <w:color w:val="000000"/>
          <w:sz w:val="24"/>
        </w:rPr>
      </w:pPr>
      <w:r>
        <w:rPr>
          <w:color w:val="000000"/>
          <w:sz w:val="24"/>
        </w:rPr>
        <w:t xml:space="preserve">Ho una visione molto generale della situazione. Ero sommersa dalla paura; la polizia dava un’impressione marziale, armata, aggressiva, si muoveva molto velocemente. Ho temuto per la mia vita dal momento che sono entrati. Pensai che fosse una trappola dalla quale non vi era via d’uscita. La polizia aveva maschere, stivali, rinforzi nelle ginocchia. </w:t>
      </w:r>
    </w:p>
    <w:p>
      <w:pPr>
        <w:pStyle w:val="Normal"/>
        <w:jc w:val="both"/>
        <w:rPr>
          <w:color w:val="000000"/>
          <w:sz w:val="24"/>
        </w:rPr>
      </w:pPr>
      <w:r>
        <w:rPr>
          <w:color w:val="000000"/>
          <w:sz w:val="24"/>
        </w:rPr>
        <w:t xml:space="preserve">Mentre alcuni poliziotti colpivano, altri perquisivano gli zaini e gli svuotavano. </w:t>
      </w:r>
    </w:p>
    <w:p>
      <w:pPr>
        <w:pStyle w:val="Normal"/>
        <w:jc w:val="both"/>
        <w:rPr>
          <w:color w:val="000000"/>
          <w:sz w:val="24"/>
        </w:rPr>
      </w:pPr>
      <w:r>
        <w:rPr>
          <w:color w:val="000000"/>
          <w:sz w:val="24"/>
        </w:rPr>
        <w:t xml:space="preserve">Alla mia sinistra vi erano soltanto due donne. </w:t>
      </w:r>
    </w:p>
    <w:p>
      <w:pPr>
        <w:pStyle w:val="Normal"/>
        <w:jc w:val="both"/>
        <w:rPr>
          <w:color w:val="000000"/>
          <w:sz w:val="24"/>
        </w:rPr>
      </w:pPr>
      <w:r>
        <w:rPr>
          <w:color w:val="000000"/>
          <w:sz w:val="24"/>
        </w:rPr>
        <w:t xml:space="preserve">Il P.M. contesta che in sede di sit aveva parlato anche di un’altra donna in un sacco a pelo che sanguinava e non si muoveva. La teste dichiara: quella donna era con un uomo alla mia destra e vidi il sangue quando uscivo dalla scuola. </w:t>
      </w:r>
    </w:p>
    <w:p>
      <w:pPr>
        <w:pStyle w:val="Normal"/>
        <w:jc w:val="both"/>
        <w:rPr>
          <w:color w:val="000000"/>
          <w:sz w:val="24"/>
        </w:rPr>
      </w:pPr>
      <w:r>
        <w:rPr>
          <w:color w:val="000000"/>
          <w:sz w:val="24"/>
        </w:rPr>
        <w:t xml:space="preserve">Adr. P.M.: quando partii sull’ambulanza mi girai alla mia destra e mi sembrò di vedere alla mia destra la persona che era con me in palestra, che poi saprò chiamarsi Gol Suna. </w:t>
      </w:r>
    </w:p>
    <w:p>
      <w:pPr>
        <w:pStyle w:val="Normal"/>
        <w:jc w:val="both"/>
        <w:rPr>
          <w:color w:val="000000"/>
          <w:sz w:val="24"/>
        </w:rPr>
      </w:pPr>
      <w:r>
        <w:rPr>
          <w:color w:val="000000"/>
          <w:sz w:val="24"/>
        </w:rPr>
        <w:t>Viene rammostrata alla teste foto n. 120 Raid 108 pz</w:t>
      </w:r>
    </w:p>
    <w:p>
      <w:pPr>
        <w:pStyle w:val="Normal"/>
        <w:jc w:val="both"/>
        <w:rPr>
          <w:color w:val="000000"/>
          <w:sz w:val="24"/>
        </w:rPr>
      </w:pPr>
      <w:r>
        <w:rPr>
          <w:color w:val="000000"/>
          <w:sz w:val="24"/>
        </w:rPr>
        <w:t xml:space="preserve">La teste dichiara: riconosco la persona rammostrata nella foto. E’ quella che sanguinava di cui ho parlato. </w:t>
      </w:r>
    </w:p>
    <w:p>
      <w:pPr>
        <w:pStyle w:val="Normal"/>
        <w:jc w:val="both"/>
        <w:rPr>
          <w:color w:val="000000"/>
          <w:sz w:val="24"/>
        </w:rPr>
      </w:pPr>
      <w:r>
        <w:rPr>
          <w:color w:val="000000"/>
          <w:sz w:val="24"/>
        </w:rPr>
        <w:t xml:space="preserve">Vengono rammostrato alla teste foto di Valeria Bruschi e Stefania Galante, foto n. 15e 32 dei fotosegnalamenti.  </w:t>
      </w:r>
    </w:p>
    <w:p>
      <w:pPr>
        <w:pStyle w:val="Normal"/>
        <w:jc w:val="both"/>
        <w:rPr>
          <w:color w:val="000000"/>
          <w:sz w:val="24"/>
        </w:rPr>
      </w:pPr>
      <w:r>
        <w:rPr>
          <w:color w:val="000000"/>
          <w:sz w:val="24"/>
        </w:rPr>
        <w:t>La teste dichiara: la prima foto raffigura una di quelle ragazze che si abbracciavano. Della seconda non sono sicura. La prima so che si chiamava Valeria. Ora che me lo ricorda il P.M., so che la seconda si chiama Stefania.</w:t>
      </w:r>
    </w:p>
    <w:p>
      <w:pPr>
        <w:pStyle w:val="Normal"/>
        <w:jc w:val="both"/>
        <w:rPr>
          <w:color w:val="000000"/>
          <w:sz w:val="24"/>
        </w:rPr>
      </w:pPr>
      <w:r>
        <w:rPr>
          <w:color w:val="000000"/>
          <w:sz w:val="24"/>
        </w:rPr>
        <w:t xml:space="preserve">Adr. P.M.: Mi sembra di ricordare che tutta la polizia fosse in movimento. Picchiavano tutti eccetto quelli che raccoglievano gli zaini. Quando uscii c’era un poliziotto che mi prese la borsa e me la svuotò. La controllava a tutta la gente che usciva. Dentro avevo tutti i miei soldi, il passaporto, il biglietto di ritorno. Lo zaino non me l’hanno mai ridato, ma la roba che era nella borsa l’ho ripresa. </w:t>
      </w:r>
    </w:p>
    <w:p>
      <w:pPr>
        <w:pStyle w:val="Normal"/>
        <w:jc w:val="both"/>
        <w:rPr>
          <w:color w:val="000000"/>
          <w:sz w:val="24"/>
        </w:rPr>
      </w:pPr>
      <w:r>
        <w:rPr>
          <w:color w:val="000000"/>
          <w:sz w:val="24"/>
        </w:rPr>
        <w:t xml:space="preserve">Adr. P.M.: non ho mai visto né mazze né bastoni, Ho solo visto spazzatur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Guiglia: Nessuno mi ha comunicato che durante la perquisizione potevo essere assistita da un avvocato. Nessuno mi ha informato sui motivi del mio arresto. Né nella scuola, né nell’ospedale, né in carcere. Quattro giorni senza sapere perché fossi stata arrestata. </w:t>
      </w:r>
    </w:p>
    <w:p>
      <w:pPr>
        <w:pStyle w:val="Normal"/>
        <w:jc w:val="both"/>
        <w:rPr>
          <w:color w:val="000000"/>
          <w:sz w:val="24"/>
        </w:rPr>
      </w:pPr>
      <w:r>
        <w:rPr>
          <w:color w:val="000000"/>
          <w:sz w:val="24"/>
        </w:rPr>
        <w:t xml:space="preserve">Adr.: prima che entrasse la polizia credo che le persone o dormivano o erano sedute. </w:t>
      </w:r>
    </w:p>
    <w:p>
      <w:pPr>
        <w:pStyle w:val="Normal"/>
        <w:jc w:val="both"/>
        <w:rPr>
          <w:color w:val="000000"/>
          <w:sz w:val="24"/>
        </w:rPr>
      </w:pPr>
      <w:r>
        <w:rPr>
          <w:color w:val="000000"/>
          <w:sz w:val="24"/>
        </w:rPr>
        <w:t xml:space="preserve">Adr.: Ho avuto conseguenze della frattura per due anni. I miei documenti sono spariti dopo che sono uscita dal carcere di Voghera. </w:t>
      </w:r>
    </w:p>
    <w:p>
      <w:pPr>
        <w:pStyle w:val="Normal"/>
        <w:jc w:val="both"/>
        <w:rPr>
          <w:color w:val="000000"/>
          <w:sz w:val="24"/>
        </w:rPr>
      </w:pPr>
      <w:r>
        <w:rPr>
          <w:color w:val="000000"/>
          <w:sz w:val="24"/>
        </w:rPr>
        <w:t xml:space="preserve">Adr.: Io lavoravo in un’agenzia per lavori sociali. Il mio lavoro consisteva nell’aiutare bambini e mamme. Non ho potuto proseguire il mio lavoro dopo quei fatti. </w:t>
      </w:r>
    </w:p>
    <w:p>
      <w:pPr>
        <w:pStyle w:val="Normal"/>
        <w:jc w:val="both"/>
        <w:rPr>
          <w:color w:val="000000"/>
          <w:sz w:val="24"/>
        </w:rPr>
      </w:pPr>
      <w:r>
        <w:rPr>
          <w:color w:val="000000"/>
          <w:sz w:val="24"/>
        </w:rPr>
        <w:t xml:space="preserve">Adr.: mi ha colpito molto il fatto che mi hanno trattato come una persona pericolosa, come una criminale. Sono anche stata espulsa.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Pastore: Conobbi Suna Gol al carcere di Voghera, e riconobbi in lei la persona che era arrivata alla scuola sana e dormiva accanto a me. Quando è arrivata la polizia Suna Gol dormiva perché io non sentivo alla mia destra nessun movimento. Non ho visto picchiare Suna Gol perché i miei occhi guardavano davanti e lei era alla mia destra. </w:t>
      </w:r>
    </w:p>
    <w:p>
      <w:pPr>
        <w:pStyle w:val="Normal"/>
        <w:jc w:val="both"/>
        <w:rPr>
          <w:color w:val="000000"/>
          <w:sz w:val="24"/>
        </w:rPr>
      </w:pPr>
      <w:r>
        <w:rPr>
          <w:color w:val="000000"/>
          <w:sz w:val="24"/>
        </w:rPr>
        <w:t xml:space="preserve">L’uomo si chiamava Mesut.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Romanelli: no sono in grado di ricordare dettagli particolari dei manganelli usati. confermo quello che ho dichiarato, ovvero che era scuro e lungo. Il poliziotto che mi ha picchiato stava lontano da me. Io conosco due misure di manganelli, e quello era il più lungo. </w:t>
      </w:r>
    </w:p>
    <w:p>
      <w:pPr>
        <w:pStyle w:val="Normal"/>
        <w:jc w:val="both"/>
        <w:rPr>
          <w:color w:val="000000"/>
          <w:sz w:val="24"/>
        </w:rPr>
      </w:pPr>
      <w:r>
        <w:rPr>
          <w:color w:val="000000"/>
          <w:sz w:val="24"/>
        </w:rPr>
        <w:t>Non ricordo se un poliziotto aveva una pettorina. Non ho guardato in dettaglio quello che accadeva.</w:t>
      </w:r>
    </w:p>
    <w:p>
      <w:pPr>
        <w:pStyle w:val="Normal"/>
        <w:jc w:val="both"/>
        <w:rPr>
          <w:color w:val="000000"/>
          <w:sz w:val="24"/>
        </w:rPr>
      </w:pPr>
      <w:r>
        <w:rPr>
          <w:color w:val="000000"/>
          <w:sz w:val="24"/>
        </w:rPr>
        <w:t xml:space="preserve">Adr.: Io vivo all’estero ma vado spesso in Spagna. Quei ragazzi sono di Saragoza, e quando ci vediamo parliamo di quello che è accaduto nella scuola. Valeria Bruschi abita a Berlino ed è nella stessa situazion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Li Gotti: sono stata molto veloce ad andare sull’ambulanza. Vi erano altri feriti. Credo di essere stata veloce perché potevo camminare. </w:t>
      </w:r>
    </w:p>
    <w:p>
      <w:pPr>
        <w:pStyle w:val="Normal"/>
        <w:jc w:val="both"/>
        <w:rPr>
          <w:color w:val="000000"/>
          <w:sz w:val="24"/>
        </w:rPr>
      </w:pPr>
      <w:r>
        <w:rPr>
          <w:color w:val="000000"/>
          <w:sz w:val="24"/>
        </w:rPr>
        <w:t xml:space="preserve">Non ho visto Mesut sull’ambulanza. In qual momento  c’era molta gente che andavate veniva dai piani superiori. Non ho neppure visto Gol Suna. </w:t>
      </w:r>
    </w:p>
    <w:p>
      <w:pPr>
        <w:pStyle w:val="Normal"/>
        <w:jc w:val="both"/>
        <w:rPr>
          <w:color w:val="000000"/>
          <w:sz w:val="24"/>
        </w:rPr>
      </w:pPr>
      <w:r>
        <w:rPr>
          <w:color w:val="000000"/>
          <w:sz w:val="24"/>
        </w:rPr>
        <w:t xml:space="preserve">Adr. Avv. Di Bugno: Quando cercavo un luogo ove dormire parlai con una persona che aveva una fascia simile a quella della Croce Rossa. Si trovava in strada. Chiesi dove avrei potuto dormir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BACHMANN BRITTA AGN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Guiglia</w:t>
        <w:tab/>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BACHMANN BRITTA AGNES</w:t>
      </w:r>
    </w:p>
    <w:p>
      <w:pPr>
        <w:pStyle w:val="Normal"/>
        <w:jc w:val="both"/>
        <w:rPr>
          <w:b/>
          <w:b/>
          <w:sz w:val="24"/>
        </w:rPr>
      </w:pPr>
      <w:r>
        <w:rPr>
          <w:b/>
          <w:sz w:val="24"/>
        </w:rPr>
      </w:r>
    </w:p>
    <w:p>
      <w:pPr>
        <w:pStyle w:val="Normal"/>
        <w:jc w:val="both"/>
        <w:rPr>
          <w:sz w:val="24"/>
        </w:rPr>
      </w:pPr>
      <w:r>
        <w:rPr>
          <w:sz w:val="24"/>
        </w:rPr>
        <w:t>e sono nato/a a  RHEINFELDEN  il 15/7/7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P.M.: andai alla scuola Diaz perché volevo dormire lì. Mi recai alla scuola il sabato, il giorno dell’incidente. Mi recai alla scuola verso le 17.00. Il maggior tempo lo trascorsi nella scuola. Non so nulla d un episodio relativo al passaggio di una pattuglia di polizia. Non so esattamente alle 9 dove fossi, se dentro o fuori la scuola. </w:t>
      </w:r>
    </w:p>
    <w:p>
      <w:pPr>
        <w:pStyle w:val="Normal"/>
        <w:jc w:val="both"/>
        <w:rPr>
          <w:sz w:val="24"/>
        </w:rPr>
      </w:pPr>
      <w:r>
        <w:rPr>
          <w:sz w:val="24"/>
        </w:rPr>
        <w:t xml:space="preserve">Adr.: Sentii improvvisamente delle urla, del chiasso. Ero al primo piano. Vidi salire la polizia poco dopo le grida. Il corridoio era molto lungo. Potevano esserci dalle 20 alle 40 persone. Avevamo paura, e alzammo subito le braccia. la maggior parte delle persone aveva le braccia alzate. La polizia ha immediatamente urlato contro di noi. Noi urlavamo “pace”. </w:t>
      </w:r>
    </w:p>
    <w:p>
      <w:pPr>
        <w:pStyle w:val="Normal"/>
        <w:jc w:val="both"/>
        <w:rPr>
          <w:sz w:val="24"/>
        </w:rPr>
      </w:pPr>
      <w:r>
        <w:rPr>
          <w:sz w:val="24"/>
        </w:rPr>
      </w:r>
    </w:p>
    <w:p>
      <w:pPr>
        <w:pStyle w:val="Normal"/>
        <w:jc w:val="both"/>
        <w:rPr>
          <w:color w:val="000000"/>
          <w:sz w:val="24"/>
        </w:rPr>
      </w:pPr>
      <w:r>
        <w:rPr>
          <w:color w:val="000000"/>
          <w:sz w:val="24"/>
        </w:rPr>
        <w:t xml:space="preserve">Viene rammostrata alla teste piantina dell’edificio. La teste indica il punto ove si trovava. </w:t>
      </w:r>
    </w:p>
    <w:p>
      <w:pPr>
        <w:pStyle w:val="Normal"/>
        <w:jc w:val="both"/>
        <w:rPr>
          <w:color w:val="000000"/>
          <w:sz w:val="24"/>
        </w:rPr>
      </w:pPr>
      <w:r>
        <w:rPr>
          <w:color w:val="000000"/>
          <w:sz w:val="24"/>
        </w:rPr>
        <w:t>La piantina viene siglata dalla teste e acquisita agli atti.</w:t>
      </w:r>
      <w:r>
        <w:br w:type="page"/>
      </w:r>
    </w:p>
    <w:p>
      <w:pPr>
        <w:pStyle w:val="Normal"/>
        <w:ind w:left="72" w:hanging="0"/>
        <w:rPr/>
      </w:pPr>
      <w:r>
        <w:rPr>
          <w:color w:val="000000"/>
          <w:sz w:val="24"/>
        </w:rPr>
        <w:t xml:space="preserve">Adr. P.M.: I poliziotti colpirono e presero a calci le persone. Non so dire dome fossero le divise. non sono in grado di valutare il tempo complessivo della durata dell’azione. Ad un certo punto arrivò un poliziotto vestito in abiti civili che ha gridato in italiano di smetterla. In quel momento i poliziotti si fermarono. Il poliziotto in borghese aveva un paio di jeans, un casco, era senza barba. Aveva una giacca. di più non ricordo. C’era luce in corridoio. Ero con </w:t>
      </w:r>
      <w:r>
        <w:rPr>
          <w:sz w:val="24"/>
        </w:rPr>
        <w:t xml:space="preserve">KRESS HOLGER </w:t>
      </w:r>
      <w:r>
        <w:rPr>
          <w:color w:val="000000"/>
          <w:sz w:val="24"/>
        </w:rPr>
        <w:t xml:space="preserve">. </w:t>
      </w:r>
    </w:p>
    <w:p>
      <w:pPr>
        <w:pStyle w:val="Normal"/>
        <w:jc w:val="both"/>
        <w:rPr>
          <w:color w:val="000000"/>
          <w:sz w:val="24"/>
        </w:rPr>
      </w:pPr>
      <w:r>
        <w:rPr>
          <w:color w:val="000000"/>
          <w:sz w:val="24"/>
        </w:rPr>
        <w:t>Poi arrivò l’ordine di scendere al piano di sotto. Ci fecero coricare con le braccia sul capo. questo dovevano farlo anche i feriti. Nel frattempo io cercavo di aiutare gli altri feriti; poi i poliziotti mi ordinarono di consegnare lo zaino. Lo zaino finì su un mucchio assieme a tutti gli altri. Avevo con me solo il portamonete. Gli zaini vennero messi tutti assieme; non si preoccupavano i poliziotti di collegare gli zaini al proprietario. Ognuno poteva vedere il suo zaino, ma non si poteva collegare lo zaino al proprietario.</w:t>
      </w:r>
    </w:p>
    <w:p>
      <w:pPr>
        <w:pStyle w:val="Normal"/>
        <w:jc w:val="both"/>
        <w:rPr>
          <w:color w:val="000000"/>
          <w:sz w:val="24"/>
        </w:rPr>
      </w:pPr>
      <w:r>
        <w:rPr>
          <w:color w:val="000000"/>
          <w:sz w:val="24"/>
        </w:rPr>
        <w:t xml:space="preserve">Dopo sono arrivati dei sanitari. Era difficile anche perché non si riusciva a tradurre la lingua. C’erano delle persone che stavano molto male. Non ho fatto attenzione ai poliziotti. Il mio braccio mi faceva male. sono andata in ospedale con l’ambulanza. </w:t>
      </w:r>
    </w:p>
    <w:p>
      <w:pPr>
        <w:pStyle w:val="Normal"/>
        <w:jc w:val="both"/>
        <w:rPr>
          <w:color w:val="000000"/>
          <w:sz w:val="24"/>
        </w:rPr>
      </w:pPr>
      <w:r>
        <w:rPr>
          <w:color w:val="000000"/>
          <w:sz w:val="24"/>
        </w:rPr>
        <w:t xml:space="preserve">Non ci fu spiegato niente. Non tornai in possesso del mio zaino. Nessuno mio disse che potevo farmi assistere da un legale. </w:t>
      </w:r>
    </w:p>
    <w:p>
      <w:pPr>
        <w:pStyle w:val="Normal"/>
        <w:jc w:val="both"/>
        <w:rPr>
          <w:color w:val="000000"/>
          <w:sz w:val="24"/>
        </w:rPr>
      </w:pPr>
      <w:r>
        <w:rPr>
          <w:color w:val="000000"/>
          <w:sz w:val="24"/>
        </w:rPr>
        <w:t xml:space="preserve">Adr.: il braccio mi faceva male, la gamba era ferita e per un certo periodo ho avuto dei problemi di sonno. Ho dei grossi problemi ricordare questo avvenimento dal punto di vista emotivo. Vengo spesso sopraffatta dall’emozione. </w:t>
      </w:r>
    </w:p>
    <w:p>
      <w:pPr>
        <w:pStyle w:val="Normal"/>
        <w:jc w:val="both"/>
        <w:rPr>
          <w:color w:val="000000"/>
          <w:sz w:val="24"/>
        </w:rPr>
      </w:pPr>
      <w:r>
        <w:rPr>
          <w:color w:val="000000"/>
          <w:sz w:val="24"/>
        </w:rPr>
        <w:t xml:space="preserve">Adesso studio e ogni tanto faccio dei lavoretti. </w:t>
      </w:r>
    </w:p>
    <w:p>
      <w:pPr>
        <w:pStyle w:val="Normal"/>
        <w:jc w:val="both"/>
        <w:rPr>
          <w:color w:val="000000"/>
          <w:sz w:val="24"/>
        </w:rPr>
      </w:pPr>
      <w:r>
        <w:rPr>
          <w:color w:val="000000"/>
          <w:sz w:val="24"/>
        </w:rPr>
      </w:r>
    </w:p>
    <w:p>
      <w:pPr>
        <w:pStyle w:val="Normal"/>
        <w:ind w:left="72" w:hanging="0"/>
        <w:rPr/>
      </w:pPr>
      <w:r>
        <w:rPr>
          <w:color w:val="000000"/>
          <w:sz w:val="24"/>
        </w:rPr>
        <w:t xml:space="preserve">Adr. Avv. Guiglia: sono stata espulsa dal territorio italiano. la persona che era con me </w:t>
      </w:r>
      <w:r>
        <w:rPr>
          <w:sz w:val="24"/>
        </w:rPr>
        <w:t xml:space="preserve">KRESS HOLGER; era stato colpito e perdeva molto sangue. </w:t>
      </w:r>
    </w:p>
    <w:p>
      <w:pPr>
        <w:pStyle w:val="Normal"/>
        <w:ind w:left="72" w:hanging="0"/>
        <w:rPr>
          <w:sz w:val="24"/>
        </w:rPr>
      </w:pPr>
      <w:r>
        <w:rPr>
          <w:sz w:val="24"/>
        </w:rPr>
      </w:r>
    </w:p>
    <w:p>
      <w:pPr>
        <w:pStyle w:val="Normal"/>
        <w:ind w:left="72" w:hanging="0"/>
        <w:rPr>
          <w:sz w:val="24"/>
        </w:rPr>
      </w:pPr>
      <w:r>
        <w:rPr>
          <w:sz w:val="24"/>
        </w:rPr>
        <w:t xml:space="preserve">Adr. Avv. Li Gotti: nessuno aveva detto che era opportuno abbandonare l’istituto e non dormire alla Diaz. </w:t>
      </w:r>
    </w:p>
    <w:p>
      <w:pPr>
        <w:pStyle w:val="Normal"/>
        <w:ind w:left="72" w:hanging="0"/>
        <w:rPr>
          <w:sz w:val="24"/>
        </w:rPr>
      </w:pPr>
      <w:r>
        <w:rPr>
          <w:sz w:val="24"/>
        </w:rPr>
        <w:t xml:space="preserve">L’Avv. Li Gotti contesta che in sede di sit la teste ha dichiarato di aver sentito voci secondo le quali la scuola doveva essere abbandonata. La teste dichiara: E’ vero, ho sentito dire che la scuola doveva essere evacuata in quanto durante il giorno c’erano stati diversi episodi di violenza; c’era paura di essere arrestasti, anche senza causa. I ragazzi temevano ciò, ma nessuno lo poteva sapere prima. </w:t>
      </w:r>
    </w:p>
    <w:p>
      <w:pPr>
        <w:pStyle w:val="Normal"/>
        <w:ind w:left="72" w:hanging="0"/>
        <w:rPr>
          <w:sz w:val="24"/>
        </w:rPr>
      </w:pPr>
      <w:r>
        <w:rPr>
          <w:sz w:val="24"/>
        </w:rPr>
        <w:t xml:space="preserve">Erano considerazioni e paure, non credo che provenissero da I-media Centro. </w:t>
      </w:r>
    </w:p>
    <w:p>
      <w:pPr>
        <w:pStyle w:val="Normal"/>
        <w:ind w:left="72" w:hanging="0"/>
        <w:rPr>
          <w:sz w:val="24"/>
        </w:rPr>
      </w:pPr>
      <w:r>
        <w:rPr>
          <w:sz w:val="24"/>
        </w:rPr>
        <w:t xml:space="preserve">L’Avv. Li Gotti contesta che in sede di sit la testa ha dichiarato che l’informazione sarebbe derivata dal centro I-media. La teste dichiara: So che ho detto questo, ma ho anche detto che era tutto molto vago. Poteva anche essere una mia considerazione che venisse da lì. </w:t>
      </w:r>
    </w:p>
    <w:p>
      <w:pPr>
        <w:pStyle w:val="Normal"/>
        <w:ind w:left="72" w:hanging="0"/>
        <w:rPr>
          <w:sz w:val="24"/>
        </w:rPr>
      </w:pPr>
      <w:r>
        <w:rPr>
          <w:sz w:val="24"/>
        </w:rPr>
        <w:t xml:space="preserve">Adr. Avv. Corini: non sono stata coinvolta nei disordini di Davos in Svizzera. Non ho avuto dei procedimenti all’estero per blocco stradale, danneggiamenti della proprietà, disturbo dell’ordine pubblico. Non sono mai stata espulsa dall’Italia prima dei fatti di Genova, né nessuno mi ha impedito di entrare in Italia prima di questi fatti. </w:t>
      </w:r>
    </w:p>
    <w:p>
      <w:pPr>
        <w:pStyle w:val="Normal"/>
        <w:ind w:left="72" w:hanging="0"/>
        <w:rPr>
          <w:sz w:val="24"/>
        </w:rPr>
      </w:pPr>
      <w:r>
        <w:rPr>
          <w:sz w:val="24"/>
        </w:rPr>
      </w:r>
    </w:p>
    <w:p>
      <w:pPr>
        <w:pStyle w:val="Normal"/>
        <w:ind w:left="72" w:hanging="0"/>
        <w:rPr>
          <w:sz w:val="24"/>
        </w:rPr>
      </w:pPr>
      <w:r>
        <w:rPr>
          <w:sz w:val="24"/>
        </w:rPr>
        <w:t xml:space="preserve">L’Avv. Guiglia produce documentazione medica. </w:t>
      </w:r>
    </w:p>
    <w:p>
      <w:pPr>
        <w:pStyle w:val="Normal"/>
        <w:ind w:left="72" w:hanging="0"/>
        <w:rPr>
          <w:sz w:val="24"/>
        </w:rPr>
      </w:pPr>
      <w:r>
        <w:rPr>
          <w:sz w:val="24"/>
        </w:rPr>
      </w:r>
    </w:p>
    <w:p>
      <w:pPr>
        <w:pStyle w:val="Normal"/>
        <w:ind w:left="72" w:hanging="0"/>
        <w:rPr>
          <w:sz w:val="24"/>
        </w:rPr>
      </w:pPr>
      <w:r>
        <w:rPr>
          <w:sz w:val="24"/>
        </w:rPr>
        <w:t xml:space="preserve">L’Avv. Corini chiede acquisirsi scheda Digos dalla quale risultano procedimenti per danneggiamenti della proprietà e precedenti espulsioni dall’Italia e chiede trasmettersi gli atti  alla Procura per il reato di falsa testimonianza. </w:t>
      </w:r>
    </w:p>
    <w:p>
      <w:pPr>
        <w:pStyle w:val="Normal"/>
        <w:ind w:left="72" w:hanging="0"/>
        <w:rPr>
          <w:sz w:val="24"/>
        </w:rPr>
      </w:pPr>
      <w:r>
        <w:rPr>
          <w:sz w:val="24"/>
        </w:rPr>
      </w:r>
    </w:p>
    <w:p>
      <w:pPr>
        <w:pStyle w:val="Normal"/>
        <w:ind w:left="72" w:hanging="0"/>
        <w:rPr>
          <w:rFonts w:eastAsia="Arial Unicode MS"/>
          <w:sz w:val="24"/>
        </w:rPr>
      </w:pPr>
      <w:r>
        <w:rPr>
          <w:rFonts w:eastAsia="Arial Unicode MS"/>
          <w:sz w:val="24"/>
        </w:rPr>
        <w:t>Viene richiamata la teste Bachmann.</w:t>
      </w:r>
    </w:p>
    <w:p>
      <w:pPr>
        <w:pStyle w:val="Normal"/>
        <w:ind w:left="72" w:hanging="0"/>
        <w:rPr>
          <w:rFonts w:eastAsia="Arial Unicode MS"/>
          <w:sz w:val="24"/>
        </w:rPr>
      </w:pPr>
      <w:r>
        <w:rPr>
          <w:rFonts w:eastAsia="Arial Unicode MS"/>
          <w:sz w:val="24"/>
        </w:rPr>
      </w:r>
    </w:p>
    <w:p>
      <w:pPr>
        <w:pStyle w:val="Normal"/>
        <w:ind w:left="72" w:hanging="0"/>
        <w:rPr>
          <w:rFonts w:eastAsia="Arial Unicode MS"/>
          <w:sz w:val="24"/>
        </w:rPr>
      </w:pPr>
      <w:r>
        <w:rPr>
          <w:rFonts w:eastAsia="Arial Unicode MS"/>
          <w:sz w:val="24"/>
        </w:rPr>
        <w:t xml:space="preserve">Adr. Presidente: Non sono mai stata espulsa dall’Italia prima dei fatti di Genova; non mi ricordo di aver mai avuto un divieto di entrata in Italia. Non mi ricordo se al confine siamo stati controllati. Sono stata fermata qualche giorno prima, ma non sono mai stata in Italia prima. </w:t>
      </w:r>
    </w:p>
    <w:p>
      <w:pPr>
        <w:pStyle w:val="Normal"/>
        <w:ind w:left="72" w:hanging="0"/>
        <w:rPr>
          <w:rFonts w:eastAsia="Arial Unicode MS"/>
          <w:sz w:val="24"/>
        </w:rPr>
      </w:pPr>
      <w:r>
        <w:rPr>
          <w:rFonts w:eastAsia="Arial Unicode MS"/>
          <w:sz w:val="24"/>
        </w:rPr>
        <w:t xml:space="preserve">Sono confusa e non ricordo bene. </w:t>
      </w:r>
    </w:p>
    <w:p>
      <w:pPr>
        <w:pStyle w:val="Normal"/>
        <w:ind w:left="72" w:hanging="0"/>
        <w:rPr>
          <w:rFonts w:eastAsia="Arial Unicode MS"/>
          <w:sz w:val="24"/>
        </w:rPr>
      </w:pPr>
      <w:r>
        <w:rPr>
          <w:rFonts w:eastAsia="Arial Unicode MS"/>
          <w:sz w:val="24"/>
        </w:rPr>
        <w:t xml:space="preserve">Non sono mai venuta in Italia prima, quindi non sono mai stata respinta. Sono stata espulsa dalla Svizzera, invece. Non ho però nessun procedimento a mio carico in Svizzera. </w:t>
      </w:r>
    </w:p>
    <w:p>
      <w:pPr>
        <w:pStyle w:val="Normal"/>
        <w:ind w:left="72" w:hanging="0"/>
        <w:rPr>
          <w:rFonts w:eastAsia="Arial Unicode MS"/>
          <w:sz w:val="24"/>
        </w:rPr>
      </w:pPr>
      <w:r>
        <w:rPr>
          <w:rFonts w:eastAsia="Arial Unicode MS"/>
          <w:sz w:val="24"/>
        </w:rPr>
      </w:r>
    </w:p>
    <w:p>
      <w:pPr>
        <w:pStyle w:val="Normal"/>
        <w:ind w:left="72" w:hanging="0"/>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r>
        <w:br w:type="page"/>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MARTENSEN NIELS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 xml:space="preserve">Si dà atto che il teste è assistito dall’avv. Costa </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ARTENSEN NIELS</w:t>
        <w:tab/>
      </w:r>
    </w:p>
    <w:p>
      <w:pPr>
        <w:pStyle w:val="Normal"/>
        <w:jc w:val="both"/>
        <w:rPr>
          <w:b/>
          <w:b/>
          <w:sz w:val="24"/>
        </w:rPr>
      </w:pPr>
      <w:r>
        <w:rPr>
          <w:b/>
          <w:sz w:val="24"/>
        </w:rPr>
      </w:r>
    </w:p>
    <w:p>
      <w:pPr>
        <w:pStyle w:val="Normal"/>
        <w:jc w:val="both"/>
        <w:rPr>
          <w:sz w:val="24"/>
        </w:rPr>
      </w:pPr>
      <w:r>
        <w:rPr>
          <w:sz w:val="24"/>
        </w:rPr>
        <w:t>e sono nato/a a  Kappen  il 08/01/197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nel luglio del 2001 ero a Genova per il vertice G8. Il sabato ero assieme ad un’amica. Quando la manifestazione è finita ci siamo avviati verso il mare. Eravamo in quattro. Erano le tre/quattro del pomeriggio. Io ero un giornalista a quel tempo. Ero con un’amica e con due colleghi della stampa. Venni a Genova sia per partecipare alle manifestazioni che per documentare quanto accadeva. Lavoravo per diversi giornali regionali. Ho un documento dell’unione dei giornalisti tedesc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 un certo punto un poliziotto mi portò verso un gruppo di macchine ferme. Mi perquisirono. Mi presero una videocamera e due cassette ancora fasciate ed hanno iniziato a colpirmi. Feci vedere il mio tesserino da giornalista, ma no servì. Erano almeno dieci poliziotti che mi stavano. Poi ci riportarono sulla strada: sanguinavo parecchio dal mento. La mia amica ha chiamato un’ambulanza e insieme a lei sono andato all’ospedale. Mi hanno cucito la ferita, mi trattennero all’ospedale. Poi uscii dall’ospedale,  e mi recai con gli amici verso il mare. Mi faceva male la zona della gola e on riuscivo a masticare. Persi anche un pezzo di dente. Avevo anche male in altre parti del corpo, ma riuscivo comunque a camminare. Mi prelevarono anche una batteria e due cassette. Hanno preso tutta la roba che era nella borsa. La borsa mi è stata restituita. Preciso che mi hanno preso solo la batteria e due videocassette, non la videocamera che ce l’aveva un mio colleg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ecidemmo di restare un’altra notte a Genova. Ci recammo alla scuola Diaz. Arrivammo tra le 11 e le 11.30 di sera. Entrammo nella scuola solo io e la mia amica. Gli altri due uscirono per andare a bere una birra. Io e la mia amica ci recammo al secondo piano, che era più vuoto. Ci siamo guardati intorno, e abbiamo trovato un’aula vuota. Avevo visto che c’era un’aula con un computer. Allora scesi per vedere se c’erano delle mai per me. La mia amica era Zhulke Le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oi sentii delle urla. Vidi dei poliziotti che stavano davanti al cancello della scuola. Li vidi da una finestra che dava sul cortile della scuola. Il cancello della scuola era chiuso. Avevo molta paura per quello che mi era successo nel pomeriggio. Sentii delle finestre rompersi e delle ur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alimmo al terzo piano e pensammo di uscire attraverso le impalcature, ma avevamo paura di venire presi o spinti dalla polizia. Allora ci siamo recati in uno sgabuzzino ove venivano tenute le cose per pulire. Ci siamo infilati lì, col proposito di arrenderci e alzare le mani se fosse arrivata la polizia. Lì vicino c’era una toilette, e non sapevo in quanti fossero lì dentro. Sentii dei passi di stivali. I poliziotti sono entrati prima nella toilette, e sentii delle grida. Poi aprirono lo sgabuzzino, e io mostrai il mo tesserino di giornalista. Mi tirarono fuori e cominciarono a picchiarmi con i manganelli. Mi sembra che fossero in cinque a picchiarmi. Mi gettarono a terra, e continuarono a picchiarmi. Poi mi alzai e cercai di scendere. Però i poliziotti mi videro  mi colpirono di nuovo. Caddi vicino alla scala. I poliziotti smisero di picchiarmi quando videro che non mi muovevo più. Poi  è arrivato un poliziotto che aveva in mano un estintore che mi spruzzò addosso. Mi bruciavano tutte le ferite e persi conoscenza. Vidi che un po’ più avanti c’era un’altra persona. Allora mi recai a quattro zampe vicino a quella persona, che giaceva in una pozza di sangue e aveva una grossa ferita alla testa. Quella persona ogni tanto perdeva i s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 xml:space="preserve">Viene rammostrata al teste piantina dell’edificio. Il teste indica il punto ove si trovava. </w:t>
      </w:r>
    </w:p>
    <w:p>
      <w:pPr>
        <w:pStyle w:val="Normal"/>
        <w:jc w:val="both"/>
        <w:rPr>
          <w:color w:val="000000"/>
          <w:sz w:val="24"/>
        </w:rPr>
      </w:pPr>
      <w:r>
        <w:rPr>
          <w:color w:val="000000"/>
          <w:sz w:val="24"/>
        </w:rPr>
        <w:t>La piantina viene siglata dal teste e acquisita agli atti.</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Vengono rammostrate foto del corridoio del 4° piano. Sono le numero 222, 223</w:t>
      </w:r>
    </w:p>
    <w:p>
      <w:pPr>
        <w:pStyle w:val="Normal"/>
        <w:jc w:val="both"/>
        <w:rPr>
          <w:color w:val="000000"/>
          <w:sz w:val="24"/>
        </w:rPr>
      </w:pPr>
      <w:r>
        <w:rPr>
          <w:color w:val="000000"/>
          <w:sz w:val="24"/>
        </w:rPr>
        <w:t xml:space="preserve">Il teste dichiara: riconosco lo sgabuzzino. Riconosco anche il punto ove era l’estintore. Riconosco il punto in cui giacevo. </w:t>
      </w:r>
    </w:p>
    <w:p>
      <w:pPr>
        <w:pStyle w:val="Normal"/>
        <w:jc w:val="both"/>
        <w:rPr>
          <w:color w:val="000000"/>
          <w:sz w:val="24"/>
        </w:rPr>
      </w:pPr>
      <w:r>
        <w:rPr>
          <w:color w:val="000000"/>
          <w:sz w:val="24"/>
        </w:rPr>
        <w:t xml:space="preserve">Adr. P.M.: I poliziotti avevano un elmetto, l’uniforme, una visiera, il fazzoletto sulla bocca, gli stivali. </w:t>
      </w:r>
    </w:p>
    <w:p>
      <w:pPr>
        <w:pStyle w:val="Normal"/>
        <w:jc w:val="both"/>
        <w:rPr>
          <w:color w:val="000000"/>
          <w:sz w:val="24"/>
        </w:rPr>
      </w:pPr>
      <w:r>
        <w:rPr>
          <w:color w:val="000000"/>
          <w:sz w:val="24"/>
        </w:rPr>
        <w:t xml:space="preserve">Il caso era un po’ più chiaro della giacca, il fazzoletto era rosso scuro. I pantaloni erano imbottiti. La giacca era blu scuro. Ho solo visto quel tipo di divisa. </w:t>
      </w:r>
    </w:p>
    <w:p>
      <w:pPr>
        <w:pStyle w:val="Normal"/>
        <w:jc w:val="both"/>
        <w:rPr>
          <w:color w:val="000000"/>
          <w:sz w:val="24"/>
        </w:rPr>
      </w:pPr>
      <w:r>
        <w:rPr>
          <w:color w:val="000000"/>
          <w:sz w:val="24"/>
        </w:rPr>
        <w:t xml:space="preserve">Non ricordo la cintura, poteva essere scura. </w:t>
      </w:r>
    </w:p>
    <w:p>
      <w:pPr>
        <w:pStyle w:val="Normal"/>
        <w:jc w:val="both"/>
        <w:rPr>
          <w:color w:val="000000"/>
          <w:sz w:val="24"/>
        </w:rPr>
      </w:pPr>
      <w:r>
        <w:rPr>
          <w:color w:val="000000"/>
          <w:sz w:val="24"/>
        </w:rPr>
        <w:t xml:space="preserve">Il manganello ricordo che era nero, non ricordo se lungo o corto. </w:t>
      </w:r>
    </w:p>
    <w:p>
      <w:pPr>
        <w:pStyle w:val="Normal"/>
        <w:jc w:val="both"/>
        <w:rPr>
          <w:color w:val="000000"/>
          <w:sz w:val="24"/>
        </w:rPr>
      </w:pPr>
      <w:r>
        <w:rPr>
          <w:color w:val="000000"/>
          <w:sz w:val="24"/>
        </w:rPr>
        <w:t xml:space="preserve">Non ricordo le divise che avevano i poliziotti che erano arrivati quando sono arrivati i sanitari. </w:t>
      </w:r>
    </w:p>
    <w:p>
      <w:pPr>
        <w:pStyle w:val="Normal"/>
        <w:jc w:val="both"/>
        <w:rPr>
          <w:color w:val="000000"/>
          <w:sz w:val="24"/>
        </w:rPr>
      </w:pPr>
      <w:r>
        <w:rPr>
          <w:color w:val="000000"/>
          <w:sz w:val="24"/>
        </w:rPr>
        <w:t xml:space="preserve">Dopo una mezz’ora sono arrivati altri sanitari con un sacco di plastica sul quale mi hanno adagiato e mi hanno portato fuori. Poi fuori vidi molte persone  e mi portarono all’ospedale. </w:t>
      </w:r>
    </w:p>
    <w:p>
      <w:pPr>
        <w:pStyle w:val="Normal"/>
        <w:jc w:val="both"/>
        <w:rPr>
          <w:color w:val="000000"/>
          <w:sz w:val="24"/>
        </w:rPr>
      </w:pPr>
      <w:r>
        <w:rPr>
          <w:color w:val="000000"/>
          <w:sz w:val="24"/>
        </w:rPr>
        <w:t>Viene rammostrato filmato n. 172 parte 3 da 2.06 a 2.21</w:t>
      </w:r>
    </w:p>
    <w:p>
      <w:pPr>
        <w:pStyle w:val="Normal"/>
        <w:jc w:val="both"/>
        <w:rPr>
          <w:color w:val="000000"/>
          <w:sz w:val="24"/>
        </w:rPr>
      </w:pPr>
      <w:r>
        <w:rPr>
          <w:color w:val="000000"/>
          <w:sz w:val="24"/>
        </w:rPr>
        <w:t xml:space="preserve">Adr.: Mi sono riconosciuto. </w:t>
      </w:r>
    </w:p>
    <w:p>
      <w:pPr>
        <w:pStyle w:val="Normal"/>
        <w:jc w:val="both"/>
        <w:rPr>
          <w:color w:val="000000"/>
          <w:sz w:val="24"/>
        </w:rPr>
      </w:pPr>
      <w:r>
        <w:rPr>
          <w:color w:val="000000"/>
          <w:sz w:val="24"/>
        </w:rPr>
        <w:t>Viene rammostrato filmato n. 199 parte 1 dal minuto 7.26</w:t>
      </w:r>
    </w:p>
    <w:p>
      <w:pPr>
        <w:pStyle w:val="Normal"/>
        <w:jc w:val="both"/>
        <w:rPr>
          <w:color w:val="000000"/>
          <w:sz w:val="24"/>
        </w:rPr>
      </w:pPr>
      <w:r>
        <w:rPr>
          <w:color w:val="000000"/>
          <w:sz w:val="24"/>
        </w:rPr>
        <w:t xml:space="preserve">Adr.: Mi sono riconosciuto nella persona trasportata nel sacco nero. Ho visto tre sanitari che mi hanno messo nella barella. La borsa rossa che mi hanno messo sopra non era mia ma del sanitario. </w:t>
      </w:r>
    </w:p>
    <w:p>
      <w:pPr>
        <w:pStyle w:val="Normal"/>
        <w:jc w:val="both"/>
        <w:rPr>
          <w:color w:val="000000"/>
          <w:sz w:val="24"/>
        </w:rPr>
      </w:pPr>
      <w:r>
        <w:rPr>
          <w:color w:val="000000"/>
          <w:sz w:val="24"/>
        </w:rPr>
        <w:t>Vengono rammostrate al teste foto n. 88 e n. G 81</w:t>
      </w:r>
    </w:p>
    <w:p>
      <w:pPr>
        <w:pStyle w:val="Normal"/>
        <w:jc w:val="both"/>
        <w:rPr>
          <w:color w:val="000000"/>
          <w:sz w:val="24"/>
        </w:rPr>
      </w:pPr>
      <w:r>
        <w:rPr>
          <w:color w:val="000000"/>
          <w:sz w:val="24"/>
        </w:rPr>
        <w:t xml:space="preserve">Adr: I vestiti sono impolverati della polvere uscita dall’estintore. Anche nei giorni successivi io non mi sono potuto cambiare ed era piuttosto irritante. Avevo una camicia blu e dei pantaloni corti. </w:t>
      </w:r>
    </w:p>
    <w:p>
      <w:pPr>
        <w:pStyle w:val="Normal"/>
        <w:jc w:val="both"/>
        <w:rPr>
          <w:color w:val="000000"/>
          <w:sz w:val="24"/>
        </w:rPr>
      </w:pPr>
      <w:r>
        <w:rPr>
          <w:color w:val="000000"/>
          <w:sz w:val="24"/>
        </w:rPr>
        <w:t xml:space="preserve">Adr.: Quando sono arrivato all’ospedale on mi hanno comunicato il mio stato. Nessuno ha parlato con me. Nessuno mi ha informato che ero in arresto.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Costa: Il medico in Germania che mi visitò vide che avevo delle macchie blu piuttosto vaste. Passarono diversi mesi per poter riacquistare i miei movimenti, e feci psicoterapia per due anni per disturbi del sonno e dolori alla testa. </w:t>
      </w:r>
    </w:p>
    <w:p>
      <w:pPr>
        <w:pStyle w:val="Normal"/>
        <w:jc w:val="both"/>
        <w:rPr>
          <w:color w:val="000000"/>
          <w:sz w:val="24"/>
        </w:rPr>
      </w:pPr>
      <w:r>
        <w:rPr>
          <w:color w:val="000000"/>
          <w:sz w:val="24"/>
        </w:rPr>
        <w:t xml:space="preserve">Tutta la mia famiglia si era messa in contatto col consolato tedesco per sapere dove fossi, mentre ero prigioniero a Bolzaneto. Ma non ebbero risposta. Allora mio fratello venne in macchina a prendermi. Mi caricarono su un pullman e mi portarono al confine. </w:t>
      </w:r>
    </w:p>
    <w:p>
      <w:pPr>
        <w:pStyle w:val="Normal"/>
        <w:jc w:val="both"/>
        <w:rPr>
          <w:color w:val="000000"/>
          <w:sz w:val="24"/>
        </w:rPr>
      </w:pPr>
      <w:r>
        <w:rPr>
          <w:color w:val="000000"/>
          <w:sz w:val="24"/>
        </w:rPr>
        <w:t>Trascorsi con Zhulke Lena l’intera giornata prima della sera dei fatti della Diaz. Lei non aveva nessuna ferita prim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Corini: all’epoca facevo il giornalista. Prima dei fatti del G8 ho avuto dei precedenti perché ho bloccato una strada nel sud della Germania. Per furto e blocco ferroviario, ricordo dei fatti ma ho sempre pagato delle multe, non sono mai stato processato davanti ad un giudice. </w:t>
      </w:r>
    </w:p>
    <w:p>
      <w:pPr>
        <w:pStyle w:val="Normal"/>
        <w:jc w:val="both"/>
        <w:rPr>
          <w:color w:val="000000"/>
          <w:sz w:val="24"/>
        </w:rPr>
      </w:pPr>
      <w:r>
        <w:rPr>
          <w:color w:val="000000"/>
          <w:sz w:val="24"/>
        </w:rPr>
        <w:t xml:space="preserve">L’avv. Corini contesta che in sede di udienza di convalida aveva dichiarato che per alcune segnalazioni di polizia c’era stato processo, mentre per altre no. Il teste dichiara:  Non si trattava di un processo giudiziario.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Presidente: Non sono mai stato davanti ad un giudice, sono procedimenti in cui ho avuto un avvocato ma non sono mai andato avanti ad un giudic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Romanelli: I poliziotti avevano degli stivali. </w:t>
      </w:r>
    </w:p>
    <w:p>
      <w:pPr>
        <w:pStyle w:val="Normal"/>
        <w:jc w:val="both"/>
        <w:rPr>
          <w:color w:val="000000"/>
          <w:sz w:val="24"/>
        </w:rPr>
      </w:pPr>
      <w:r>
        <w:rPr>
          <w:color w:val="000000"/>
          <w:sz w:val="24"/>
        </w:rPr>
        <w:t xml:space="preserve">L’Avv. Romanell contesta che in sede di sit aveva dichiarato che on sapeva che tipo di scarpe portavano i poliziotti. Il teste dichiara: Intendevo dire che non sapevo che tipo di stivali fossero, ma comunque si trattava di stivali e non di scarpe leggere. </w:t>
      </w:r>
    </w:p>
    <w:p>
      <w:pPr>
        <w:pStyle w:val="Normal"/>
        <w:jc w:val="both"/>
        <w:rPr>
          <w:color w:val="000000"/>
          <w:sz w:val="24"/>
        </w:rPr>
      </w:pPr>
      <w:r>
        <w:rPr>
          <w:color w:val="000000"/>
          <w:sz w:val="24"/>
        </w:rPr>
        <w:t xml:space="preserve">Adr.: Erano manganelli scuri, probabilmente neri. Non so quanto fossero lunghi, né di che materiale fossero. Erano duri. </w:t>
      </w:r>
    </w:p>
    <w:p>
      <w:pPr>
        <w:pStyle w:val="Normal"/>
        <w:jc w:val="both"/>
        <w:rPr>
          <w:color w:val="000000"/>
          <w:sz w:val="24"/>
        </w:rPr>
      </w:pPr>
      <w:r>
        <w:rPr>
          <w:color w:val="000000"/>
          <w:sz w:val="24"/>
        </w:rPr>
        <w:t xml:space="preserve">L’Avv. Romanelli contesta che i sede di sit ha dichiarato che erano di gomma. Il teste dichiara: penso che fossero di gomma, ma ora non ricordo. </w:t>
      </w:r>
    </w:p>
    <w:p>
      <w:pPr>
        <w:pStyle w:val="Normal"/>
        <w:jc w:val="both"/>
        <w:rPr>
          <w:color w:val="000000"/>
          <w:sz w:val="24"/>
        </w:rPr>
      </w:pPr>
      <w:r>
        <w:rPr>
          <w:color w:val="000000"/>
          <w:sz w:val="24"/>
        </w:rPr>
        <w:t xml:space="preserve">Adr.: mi furono mostrate delle foto. </w:t>
      </w:r>
    </w:p>
    <w:p>
      <w:pPr>
        <w:pStyle w:val="Normal"/>
        <w:jc w:val="both"/>
        <w:rPr>
          <w:color w:val="000000"/>
          <w:sz w:val="24"/>
        </w:rPr>
      </w:pPr>
      <w:r>
        <w:rPr>
          <w:color w:val="000000"/>
          <w:sz w:val="24"/>
        </w:rPr>
        <w:t>L’Avv. Romanelli chiede rammostrarsi al teste foto B2.</w:t>
      </w:r>
    </w:p>
    <w:p>
      <w:pPr>
        <w:pStyle w:val="Normal"/>
        <w:jc w:val="both"/>
        <w:rPr>
          <w:color w:val="000000"/>
          <w:sz w:val="24"/>
        </w:rPr>
      </w:pPr>
      <w:r>
        <w:rPr>
          <w:color w:val="000000"/>
          <w:sz w:val="24"/>
        </w:rPr>
        <w:t xml:space="preserve">Il teste dichiara: si, è la foto che mi hanno fatto vedere. Non ricordo di aver visto una cintura bianca. </w:t>
      </w:r>
    </w:p>
    <w:p>
      <w:pPr>
        <w:pStyle w:val="Normal"/>
        <w:jc w:val="both"/>
        <w:rPr>
          <w:color w:val="000000"/>
          <w:sz w:val="24"/>
        </w:rPr>
      </w:pPr>
      <w:r>
        <w:rPr>
          <w:color w:val="000000"/>
          <w:sz w:val="24"/>
        </w:rPr>
        <w:t xml:space="preserve">Ho riconosciuto subito la divisa, ma non ho mai pensato alla cintura, né al suo colore. </w:t>
      </w:r>
    </w:p>
    <w:p>
      <w:pPr>
        <w:pStyle w:val="Normal"/>
        <w:jc w:val="both"/>
        <w:rPr>
          <w:color w:val="000000"/>
          <w:sz w:val="24"/>
        </w:rPr>
      </w:pPr>
      <w:r>
        <w:rPr>
          <w:color w:val="000000"/>
          <w:sz w:val="24"/>
        </w:rPr>
      </w:r>
    </w:p>
    <w:p>
      <w:pPr>
        <w:pStyle w:val="Normal"/>
        <w:jc w:val="both"/>
        <w:rPr>
          <w:color w:val="000000"/>
          <w:sz w:val="24"/>
        </w:rPr>
      </w:pPr>
      <w:r>
        <w:rPr>
          <w:color w:val="000000"/>
          <w:sz w:val="24"/>
        </w:rPr>
        <w:t>Alle ore 13.20 il Tribunale sospende sino alle ore 14.00.</w:t>
      </w:r>
    </w:p>
    <w:p>
      <w:pPr>
        <w:pStyle w:val="Normal"/>
        <w:jc w:val="both"/>
        <w:rPr>
          <w:color w:val="000000"/>
          <w:sz w:val="24"/>
        </w:rPr>
      </w:pPr>
      <w:r>
        <w:rPr>
          <w:color w:val="000000"/>
          <w:sz w:val="24"/>
        </w:rPr>
        <w:t>Il Cancelliere Di Maio viene sostituito dal Cancelliere Guggino</w:t>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riprende l’udienza alle ore 14.1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ZAPATERO GARCIA GUILLERMIN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Tartarini</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ZAPATERO GARCIA GUILLERMINA</w:t>
      </w:r>
    </w:p>
    <w:p>
      <w:pPr>
        <w:pStyle w:val="Normal"/>
        <w:jc w:val="both"/>
        <w:rPr>
          <w:b/>
          <w:b/>
          <w:sz w:val="24"/>
        </w:rPr>
      </w:pPr>
      <w:r>
        <w:rPr>
          <w:b/>
          <w:sz w:val="24"/>
        </w:rPr>
      </w:r>
    </w:p>
    <w:p>
      <w:pPr>
        <w:pStyle w:val="Normal"/>
        <w:jc w:val="both"/>
        <w:rPr>
          <w:sz w:val="24"/>
        </w:rPr>
      </w:pPr>
      <w:r>
        <w:rPr>
          <w:sz w:val="24"/>
        </w:rPr>
        <w:t>e sono nato/a a MADRID il 9/3/74</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i procede quindi all’esame e al controesame del/della testimone nel modo che segue:</w:t>
      </w:r>
    </w:p>
    <w:p>
      <w:pPr>
        <w:pStyle w:val="Normal"/>
        <w:jc w:val="both"/>
        <w:rPr>
          <w:sz w:val="24"/>
        </w:rPr>
      </w:pPr>
      <w:r>
        <w:rPr>
          <w:sz w:val="24"/>
        </w:rPr>
      </w:r>
    </w:p>
    <w:p>
      <w:pPr>
        <w:pStyle w:val="TextBody"/>
        <w:spacing w:lineRule="auto" w:line="240"/>
        <w:jc w:val="both"/>
        <w:rPr/>
      </w:pPr>
      <w:r>
        <w:rPr/>
        <w:t xml:space="preserve">adr: sono arrivata il 21/7 per dormire. Eravamo in 4 con Moriz Von Ingher, Stefania Galante e Bruschi. Vivo a Berlino prima per studio e poi per lavoro. Ho studiato l’arabo e ora lavoro come traduttrice. </w:t>
      </w:r>
    </w:p>
    <w:p>
      <w:pPr>
        <w:pStyle w:val="Normal"/>
        <w:jc w:val="both"/>
        <w:rPr>
          <w:sz w:val="24"/>
        </w:rPr>
      </w:pPr>
      <w:r>
        <w:rPr>
          <w:sz w:val="24"/>
        </w:rPr>
        <w:t xml:space="preserve">Siamo arrivati alle 11.30 era tutto tranquillo e non c’erano persone per strada. Siamo stati in V. Battisti nella stessa giornata in diversi tempi. Siamo arrivati al piano terra del luogo e c’era gente che dormiva. Abbiamo trovato un posto nel centro della sala dove abbiamo posizionato i sacchi a pelo. Sono andata da sola in bagno. Il ragazzo era insieme a me. Poi è andato in giro a vedere la sala dei PC. Sento rumore fuori dal bagno ma non esco subito perché finisco di lavarmi i denti. Il bagno era in fondo al corridoio. E’ iniziato con del rumore. Sono uscita dalla stanza da bagno e ho visto della gente che correva. Non capivo cosa stesse succedendo.  All’improvviso ho visto una scena: ero vicino alla stanza dei PC di fronte alla finestra da cui ho visto degli agenti di polizia che ne rompevano i vetri con molta violenza. Ero all’altezza dei PC che si trovavano nel corridoio. </w:t>
      </w:r>
    </w:p>
    <w:p>
      <w:pPr>
        <w:pStyle w:val="Normal"/>
        <w:jc w:val="both"/>
        <w:rPr>
          <w:sz w:val="24"/>
        </w:rPr>
      </w:pPr>
      <w:r>
        <w:rPr>
          <w:sz w:val="24"/>
        </w:rPr>
        <w:t>Il PM mostra e deposita piantina dell’edificio alla teste che viene allegata agli atti e foto n. 1</w:t>
      </w:r>
      <w:r>
        <w:br w:type="page"/>
      </w:r>
    </w:p>
    <w:p>
      <w:pPr>
        <w:pStyle w:val="Normal"/>
        <w:rPr>
          <w:sz w:val="24"/>
        </w:rPr>
      </w:pPr>
      <w:r>
        <w:rPr>
          <w:sz w:val="24"/>
        </w:rPr>
      </w:r>
    </w:p>
    <w:p>
      <w:pPr>
        <w:pStyle w:val="Normal"/>
        <w:jc w:val="both"/>
        <w:rPr>
          <w:sz w:val="24"/>
        </w:rPr>
      </w:pPr>
      <w:r>
        <w:rPr>
          <w:sz w:val="24"/>
        </w:rPr>
        <w:t xml:space="preserve">adr: è la porta laterale che si vede nella foto. C’erano persone che correvano da tutte le parti e i PC erano rimasti liberi. </w:t>
      </w:r>
    </w:p>
    <w:p>
      <w:pPr>
        <w:pStyle w:val="Normal"/>
        <w:jc w:val="both"/>
        <w:rPr>
          <w:sz w:val="24"/>
        </w:rPr>
      </w:pPr>
      <w:r>
        <w:rPr>
          <w:sz w:val="24"/>
        </w:rPr>
        <w:t xml:space="preserve">Mi hanno detto che era scappato e non si trovava tra le persone arrestate. Mi hanno segnalato chi era ma non so il nome. Quando sono salita al piano superiore mi sono trovata davanti ad un gruppo di persone con le mani alzate. Eravamo tutti zitti con le mani in alto. Abbiamo ascoltato come la polizia saliva di corsa le scale. Ci ha caricato con manganelli e urlando ci ha intimato di aprire il gruppo perché eravamo ammucchiati. Mi sono accucciata vicino al calorifero. Maurizio era vicino a me. C’erano agenti. Gli altri erano dall’altra parte e la polizia passava in mezzo ai due gruppi. Hanno iniziato a picchiarci indiscriminatamente. All’inizio li ho guardati in faccia perché non credevo in quello che stesse succedendo. Avevo il viso coperto. Mi sono impaurita. Uno mi ha picchiato nella schiena e mi sono girata verso il calorifero per proteggermi. Una ragazza italiana è stata colta da panico.  Dopo che mi hanno picchiato non ho più guardato i poliziotti e sono rimasta lì. </w:t>
      </w:r>
    </w:p>
    <w:p>
      <w:pPr>
        <w:pStyle w:val="Normal"/>
        <w:jc w:val="both"/>
        <w:rPr>
          <w:sz w:val="24"/>
        </w:rPr>
      </w:pPr>
      <w:r>
        <w:rPr>
          <w:sz w:val="24"/>
        </w:rPr>
        <w:t xml:space="preserve">La persona era di mezza età, con fazzoletto davanti alla faccia, uniforme imbottita di colore scuro. All’inizio poteva essere dello stesso colore. Non ha richiamato la sua attenzione. E’ difficile dichiarare il tempo dell’avvenimento. Ho visto andare davanti e indietro gruppi di poliziotti ma non sapevo dove stessero andando. </w:t>
      </w:r>
    </w:p>
    <w:p>
      <w:pPr>
        <w:pStyle w:val="Normal"/>
        <w:jc w:val="both"/>
        <w:rPr>
          <w:sz w:val="24"/>
        </w:rPr>
      </w:pPr>
      <w:r>
        <w:rPr>
          <w:sz w:val="24"/>
        </w:rPr>
        <w:t xml:space="preserve">Il PM mostra e deposita piantina n. 2 alla teste che segna il punto sopra descritto. </w:t>
      </w:r>
    </w:p>
    <w:p>
      <w:pPr>
        <w:pStyle w:val="Normal"/>
        <w:jc w:val="both"/>
        <w:rPr>
          <w:sz w:val="24"/>
        </w:rPr>
      </w:pPr>
      <w:r>
        <w:rPr>
          <w:sz w:val="24"/>
        </w:rPr>
        <w:t xml:space="preserve">adr:  C’erano immagini raccapriccianti. C’era un ragazza da cui colava il sangue dalla testa. Ho conosciuto una ragazza svizzera a Bolzaneto di nome Fabien. Ci insultavamo in continuazione dicendo: “bastardi di merda, vi ammazzeremo”. Alle persone che potevano muoversi dissero di scendere al piano terra. Lungo il muro della scala c’erano agenti di polizia che approfittavano per colpirci nella schiena. Ricordo che a Maurizio hanno sputato. Ci riportarono al piano terra dove c’era una situazione caotica. Da tutte le parti c’erano borse e sacchi a pelo. C’era gente sdraiata piena di sangue. Intorno c’era gente sdraiata che non si muoveva. Una giovane urlava “ambulanza, ambulanza” senza fermarsi. Appena entrati nel salone dalla parte sinistra. Mi sono posizionata in fondo all’aula verso sinistra. C’era polizia che guardava le cose materiali. Non avevano un’uniforme imbottita con scudi ma portavano un giubbotto pettorina. Si riconoscevano poliziotti perché portavano questo giubbotto. Ho capito che ci stavano guardando. Ho capito che si trattava di una perquisizione fatta in maniera caotica. Hanno lasciato le cose per terra in due mucchi. Da una parte erano interessati a della roba di colore nero che ammucchiavano. Non importava cosa fosse. Dall’altro c’erano quello che consideravano armi: coltellini svizzeri e pezzi di legno. Ho visto che hanno preso uno zaino. Lo hanno aperto, svuotato e tagliato la parte dietro da cui hanno prelevato la parte metallica che è stata messa nel mucchio delle armi. </w:t>
      </w:r>
    </w:p>
    <w:p>
      <w:pPr>
        <w:pStyle w:val="Normal"/>
        <w:jc w:val="both"/>
        <w:rPr>
          <w:sz w:val="24"/>
        </w:rPr>
      </w:pPr>
      <w:r>
        <w:rPr>
          <w:sz w:val="24"/>
        </w:rPr>
        <w:t xml:space="preserve">Ho preso il mio passaporto.  Ho visto che arrivava l’assistenza sanitaria. Sono stata portata via dalla scuola per ultima. Ci hanno fatto alzare. Per la paura ho alzato le mani. Il poliziotto che mi accompagnava mi ha abbassato le mani in modo indispettito. C’era molta gente che ci aspettava fuori e che insultava la polizia. La macchina della polizia aspettava dall’ingresso e sono salita. </w:t>
      </w:r>
    </w:p>
    <w:p>
      <w:pPr>
        <w:pStyle w:val="Normal"/>
        <w:jc w:val="both"/>
        <w:rPr>
          <w:sz w:val="24"/>
        </w:rPr>
      </w:pPr>
      <w:r>
        <w:rPr>
          <w:sz w:val="24"/>
        </w:rPr>
        <w:t>Il PM mostra filmato 177.5 parte 19 al min. 50.</w:t>
      </w:r>
    </w:p>
    <w:p>
      <w:pPr>
        <w:pStyle w:val="Normal"/>
        <w:jc w:val="both"/>
        <w:rPr>
          <w:sz w:val="24"/>
        </w:rPr>
      </w:pPr>
      <w:r>
        <w:rPr>
          <w:sz w:val="24"/>
        </w:rPr>
        <w:t xml:space="preserve">adr: Riconosco i miei compagni. C’era anche la ragazza italiana quella con la crisi isterica. La ragazza svizzera non l’ho vista. </w:t>
      </w:r>
    </w:p>
    <w:p>
      <w:pPr>
        <w:pStyle w:val="Normal"/>
        <w:jc w:val="both"/>
        <w:rPr>
          <w:sz w:val="24"/>
        </w:rPr>
      </w:pPr>
      <w:r>
        <w:rPr>
          <w:sz w:val="24"/>
        </w:rPr>
        <w:t>adr avv. Tartarini: quando sono arrivata avevo ematomi nella schiena, stanchezza fisica, mancanza di concentrazione e ho passato del tempo prima di fare una vita normale. Sono andata a Bolzaneto dopo in carcere e poi espulsa.</w:t>
      </w:r>
    </w:p>
    <w:p>
      <w:pPr>
        <w:pStyle w:val="Normal"/>
        <w:jc w:val="both"/>
        <w:rPr>
          <w:sz w:val="24"/>
        </w:rPr>
      </w:pPr>
      <w:r>
        <w:rPr>
          <w:sz w:val="24"/>
        </w:rPr>
        <w:t>Mostra alla teste foto n. 12 fotosegnaletiche.</w:t>
      </w:r>
    </w:p>
    <w:p>
      <w:pPr>
        <w:pStyle w:val="Normal"/>
        <w:jc w:val="both"/>
        <w:rPr>
          <w:sz w:val="24"/>
        </w:rPr>
      </w:pPr>
      <w:r>
        <w:rPr>
          <w:sz w:val="24"/>
        </w:rPr>
        <w:t>adr:  era la ragazza svizzera.</w:t>
      </w:r>
    </w:p>
    <w:p>
      <w:pPr>
        <w:pStyle w:val="Normal"/>
        <w:jc w:val="both"/>
        <w:rPr>
          <w:sz w:val="24"/>
        </w:rPr>
      </w:pPr>
      <w:r>
        <w:rPr>
          <w:sz w:val="24"/>
        </w:rPr>
        <w:t xml:space="preserve">Mostra video n. 172 alla teste </w:t>
      </w:r>
    </w:p>
    <w:p>
      <w:pPr>
        <w:pStyle w:val="Normal"/>
        <w:jc w:val="both"/>
        <w:rPr>
          <w:sz w:val="24"/>
        </w:rPr>
      </w:pPr>
      <w:r>
        <w:rPr>
          <w:sz w:val="24"/>
        </w:rPr>
        <w:t>adr:  i manganelli rompono le finestre. Non mi hanno perquisito finché non sono arrivata a Bolzaneto. Sembrava non avessimo nessun diritto.</w:t>
      </w:r>
    </w:p>
    <w:p>
      <w:pPr>
        <w:pStyle w:val="Normal"/>
        <w:jc w:val="both"/>
        <w:rPr>
          <w:sz w:val="24"/>
        </w:rPr>
      </w:pPr>
      <w:r>
        <w:rPr>
          <w:sz w:val="24"/>
        </w:rPr>
        <w:t xml:space="preserve">adr avv. Romanelli jr.: portava il casco. L’uniforme era scura, blu o nera. Posso dire che era una macchia scura intera e imbottita o rinforzata. Ricordo bene che il fazzoletto era bordot. Non ricordo la cintura. </w:t>
      </w:r>
    </w:p>
    <w:p>
      <w:pPr>
        <w:pStyle w:val="Normal"/>
        <w:jc w:val="both"/>
        <w:rPr>
          <w:sz w:val="24"/>
        </w:rPr>
      </w:pPr>
      <w:r>
        <w:rPr>
          <w:sz w:val="24"/>
        </w:rPr>
        <w:t>Si dà atto della presenza dell’avv. Passeggi.</w:t>
      </w:r>
    </w:p>
    <w:p>
      <w:pPr>
        <w:pStyle w:val="Normal"/>
        <w:jc w:val="both"/>
        <w:rPr>
          <w:sz w:val="24"/>
        </w:rPr>
      </w:pPr>
      <w:r>
        <w:rPr>
          <w:sz w:val="24"/>
        </w:rPr>
        <w:t>La teste viene licenziata alle ore 15.20</w:t>
      </w:r>
    </w:p>
    <w:p>
      <w:pPr>
        <w:pStyle w:val="Normal"/>
        <w:rPr>
          <w:sz w:val="24"/>
        </w:rPr>
      </w:pPr>
      <w:r>
        <w:rPr>
          <w:sz w:val="24"/>
        </w:rPr>
      </w:r>
    </w:p>
    <w:p>
      <w:pPr>
        <w:pStyle w:val="TextBody"/>
        <w:spacing w:lineRule="auto" w:line="240"/>
        <w:rPr/>
      </w:pPr>
      <w:r>
        <w:rPr/>
        <w:t>Viene letto il decreto di liquidazione dell’interprete di lingua spagno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DUMAN MESU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 xml:space="preserve">Si dà atto che il teste è assistito dall’avv. Vitale </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DUMAN MESUT</w:t>
      </w:r>
    </w:p>
    <w:p>
      <w:pPr>
        <w:pStyle w:val="Normal"/>
        <w:jc w:val="both"/>
        <w:rPr>
          <w:b/>
          <w:b/>
          <w:sz w:val="24"/>
        </w:rPr>
      </w:pPr>
      <w:r>
        <w:rPr>
          <w:b/>
          <w:sz w:val="24"/>
        </w:rPr>
      </w:r>
    </w:p>
    <w:p>
      <w:pPr>
        <w:pStyle w:val="Normal"/>
        <w:jc w:val="both"/>
        <w:rPr>
          <w:sz w:val="24"/>
        </w:rPr>
      </w:pPr>
      <w:r>
        <w:rPr>
          <w:sz w:val="24"/>
        </w:rPr>
        <w:t>e sono nato/a a  KIEL (D)  il 19/11/1975</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lavoravo per un giornale di lingua turca. Sono arrivato a Genova alle 12.00. Volevo scrivere articoli sulle dimostrazioni. Avevo una macchina fotografia e un registratore. Sono venuto a Genova con una persona che conoscevo. Quando sono arrivato a Genova non credevo fosse così difficile trovare un posto da dormire. Delle persone mi indicarono la Diaz. Arrivai lì verso le 10.00. Stava diventando scuro. Sono entrato dentro la scuola e ho appoggiato le mie cose all’interno nel piano te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sono arrivato c’erano parecchie persone nel cortile della scuola. All’interno c’erano 20-30 persone al piano terra che dormivano. Ho visto che c’era un posto con dei PC. Lì c’erano tante persone. Sono uscito e ho cercato una cabina telefonica per telefonare fuori dalla scuola. Sono rientrato. La mia amica è rimasta nell’edifi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e deposita piantina dell’edificio che viene allegata agli atti.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o guardato l’orologio ed erano le 1030. Non so se ho dormito molto ma sono stato svegliato da rumori. Ho visto la polizia entrare. Ho visto 4 poliziotti. Dopo ne sono arrivati tanti altri. Ero sedu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 poliziotti sono entrati e hanno subito picchiato le persone che erano davanti anche se avevano le braccia alzate. Hanno colpito le persone alla mia sinistra. ho pensato di proteggermi. Avevo una grossa borsa nera che ho messo sopra di me. Un poliziotto ha cercato di colpirmi con un manganello e cercavo di ripararmi con la borsa. Ho ricevuto dei colpi su un braccio e anche dei calci. Il primo poliziotto che mi ha colpito non  aveva casco e sudava molto. Prima ha colpito altr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no una divisa normale con parte superiore scura e la parte inferiore più chiara di colore blu. Non ho fatto caso se era imbottita.  Sono stato colpito 10 volte. Sono stato colpito da 3 poliziotti.  Mi proteggevo con il braccio.  Sono stato colpito con manganello e calci e dopo mi sono accorto di avere dei lividi. Il 3°  mi ha sputato. Mi hanno data del “bastardo”. Suna è stata tirata per i capelli per 10 m. dall’altra parte della palestra. E’ stata colpita da più poliziotti da tutte le parti. Ho visto due uomini con abiti civili e casco. Ho visto un ragazzo nella toilette che veniva picchiato con dei manganelli. Anche Dolores venne picchiata. Forse erano una quarant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no due poliziotti in abiti civili con il casco e uno aveva la barba. Uno aveva il vestito scuro, un completo scuro; l’altro non ricordo. Non ricordo se avevano la cravatta. Adesso ricordo tutte e due portavano la cravatta.  Uno comandava questo posto. Mi è balzato agli occhi. Ha parlato con gli altri poliziotti; ha dato direttive e non era impressionato dalla scena che per lui forse era normale amministr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 una camminata lenta ed era calmo. In quel momento venivo picchi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174 nel min. 3.12 il teste identifica il polizi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o potuto riconoscere la camminata lenta. Ho riconosciuto il viso. L’ordine di smettere di picchiare credo provenisse da questa persona. Ha fermato un poliziotto che stava colpendo delle persone prendendolo per il braccio. Continuavano sempre a picchiare. Hanno smesso quando sono arrivati i medici e le ambulanze. Hanno detto di buttare le borse. E’ stato messo tutto in mezzo e delle persone urlavano e chiedevano l’ambulanza. Hanno preso delle cose dagli zaini e non so cosa ne abbiano fatto. Ho visto un ragazzo che veniva buttato giù dalla scala. Ho cercato di aiutare Suna che non si muoveva. I poliziotti non si sono preoccupati dei feriti. Erano lì fermi con aspetto minaccio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e deposita estrapolazione del fotogramma su cui ha apposto la sua firma che viene allegato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sollevano eccezioni. Il Tribunale dispone 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mi ha informato nessuno sui miei diritti. Sono stato portato all’Ospedale e non sapevo che il mio braccio fosse rotto. Ho scoperto di avere parecchi lividi. Dopo l’Ospedale sono portato a Bolzaneto, dopo in un posto di polizia e dopo sono stato espulso. Dovevo andare via. Il bus era dentro la stazione di polizia e da lì sono stato mandato via. Sul bus c’era la polizia. Ho avuto il gesso per 8 settimane. Avevo ematomi sul corpo e se dormo in un grosso ambiente non riesco. A Bolzaneto c’era un cane davanti alla porta e ora non posso più vedere i c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Pastore: Aveva davanti e dietro poliziotti che la picchiavano da tutte le parti. Era stata portata lontano da me a una distanza di 10 metri. Lei è tornata verso di me ed è caduta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sr: dormivo in quel momento, mi sono svegliato per il rumore e ho visto la polizia. Non ho visto la porta. Tutto quello che ho dichiarato davanti al GIP non è esatto perché c’era agitazione. La traduttrice non mi ha fatto una traduzione. In una situazione normale non firmerei mai una dichiarazione di questo tipo. In ospedale mi hanno preso il pass e ho dovuto firmare il fatto che l’avessi perso. Ero non colpevole, ferito e volevo solo andare a casa. E’ giusto quello che sto dicendo oggi in un altro clima. Non ho visto il filmato su internet. Ho visto molti filmati e molte foto dopo. Nel 2001 ho detto quello che sapevo. Questo poliziotto ha parlato con altri poliziotti e per il resto era molto calmo. Mi ricordo questo poliziotto fermare un poliziotto per un braccio e non ricordo altro. Non ricordo avesse fatto una cosa simile. Ho visto che gli zaini venivano svuotati ma non sapevo cosa facessero di queste cose. Non ho fatto caso se ci fosse un mucchio e come venivano accatast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posso dirlo con esattezza perché mi stavo occupando della mia amica ferita ed ero ferito io stesso e c’era molta confusione. Ricordo Dolores. L’ho vista venire verso di me verso il suo sacco a pelo. Era coperta di sangue perché ferita alla testa. Si è infilata nel sacco a pe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penso fossero dei colpi per aprire la porta. Li ho sentiti per tre volte. Non vedevo la porta. Non ho riletto il verbale perché era in itali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chiedono di produrre il verbale di convalida utilizzato oggi per le contes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6.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color w:val="000000"/>
          <w:sz w:val="24"/>
        </w:rPr>
        <w:t>6/4/06 ore 09.30</w:t>
      </w:r>
      <w:r>
        <w:rPr>
          <w:color w:val="000000"/>
          <w:sz w:val="24"/>
        </w:rPr>
        <w:t xml:space="preserve"> con 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 decreto di liquidazione dell’interprete di lingua tedesca la quale viene ammonita a presenziare per l’udienza del 6/4/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i dà avviso alle parti e pres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erbale chiuso alle ore 17.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w:t>
        <w:tab/>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2:00Z</dcterms:created>
  <dc:creator>Tribunale di Genova</dc:creator>
  <dc:description/>
  <dc:language>en-US</dc:language>
  <cp:lastModifiedBy>dimaio</cp:lastModifiedBy>
  <cp:lastPrinted>2006-04-06T12:07:00Z</cp:lastPrinted>
  <dcterms:modified xsi:type="dcterms:W3CDTF">2006-04-06T10:16:00Z</dcterms:modified>
  <cp:revision>7</cp:revision>
  <dc:subject/>
  <dc:title>N</dc:title>
</cp:coreProperties>
</file>